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ám í upplýsingamennt 30 e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kilvægt er að koma á námsbraut um starfsemi upplýsingavera. Námið mætti byggja upp í samvinnu við tölvu- og upplýsingatækni enda nátengt. Einnig er hægt að hugsa sér samvinnu við Bókasafns- og upplýsingafræði í HÍ. Helstu námskeið gætu veri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pplýsingaver skólans (skólasafn-tölvuver)</w:t>
      </w:r>
      <w:r>
        <w:rPr/>
        <w:t>, uppbygging, fagleg hugsun varðandi rekstur upplýsingavers skólans og styðja við kennsluna. Nýting gagna í kennsl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tarfið í upplýsingaverinu, stjórnun, </w:t>
      </w:r>
      <w:r>
        <w:rPr/>
        <w:t>ráðgjafarþáttur, gagnaval, kynning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kipulag</w:t>
      </w:r>
      <w:r>
        <w:rPr/>
        <w:t>, flokkun, skráning, gög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arna- og unglingabókmenn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ræðiefni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pplýsingamennt</w:t>
      </w:r>
      <w:r>
        <w:rPr/>
        <w:t>, miðlar upplýsingatækninna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Internetið, leitarvélar, gagnasöf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argmiðlun, nám og kenns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s-I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55:00Z</dcterms:created>
  <dc:creator>FMR</dc:creator>
  <dc:description/>
  <cp:keywords/>
  <dc:language>en-US</dc:language>
  <cp:lastModifiedBy>FMR</cp:lastModifiedBy>
  <dcterms:modified xsi:type="dcterms:W3CDTF">2006-10-23T08:17:00Z</dcterms:modified>
  <cp:revision>3</cp:revision>
  <dc:subject/>
  <dc:title>Diplomanám fyrir skólasafnskennara</dc:title>
</cp:coreProperties>
</file>